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tapa județeană a olimpiadelor naționale școl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3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zultate înainte de contest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OR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lasa a XII 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57"/>
        <w:gridCol w:w="1960"/>
        <w:gridCol w:w="1150"/>
        <w:gridCol w:w="15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.cr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Școala de provenienț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ctaj obținu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servați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tional Vasile Alecsandri Bacă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Mihai Eminescu Bac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se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N ,,Ferdinand I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Dimitrie Ghika Comanes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N ,,Ferdinand I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țional „Dimitrie Cantemir” On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N ,,Ferdinand I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Dimitrie Ghika Comanest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țional Gh. Vrancea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Mihai Eminescu Bac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N ,,Ferdinand I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ational Grigore Moisil On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Mihai Eminescu Bac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Tehnic Dimitrie Gh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se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eul Teoretic Spiru Haret Moin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N Dimitrie Cantemir On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Mihai Eminescu Bac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N ,,Ferdinand I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Mihai Eminescu Bac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sen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egiul Național ”Gh.Vrănceanu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.V Karp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2OJIB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egiul N.V Karpe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pector școlar,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Jeny Ghi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7:09:00Z</dcterms:created>
  <dc:creator>isj</dc:creator>
  <dc:description/>
  <cp:keywords/>
  <dc:language>en-US</dc:language>
  <cp:lastModifiedBy>pc6</cp:lastModifiedBy>
  <dcterms:modified xsi:type="dcterms:W3CDTF">2022-03-19T17:16:00Z</dcterms:modified>
  <cp:revision>4</cp:revision>
  <dc:subject/>
  <dc:title/>
</cp:coreProperties>
</file>